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微软雅黑"/>
          <w:bCs/>
          <w:w w:val="95"/>
          <w:sz w:val="32"/>
          <w:szCs w:val="32"/>
        </w:rPr>
      </w:pPr>
      <w:r>
        <w:rPr>
          <w:rFonts w:ascii="黑体;SimHei" w:hAnsi="黑体;SimHei" w:cs="微软雅黑" w:eastAsia="黑体;SimHei"/>
          <w:bCs/>
          <w:w w:val="95"/>
          <w:sz w:val="32"/>
          <w:szCs w:val="32"/>
        </w:rPr>
        <w:t>《工程检测》（副高）水平能力测试复习大纲</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工程检测》专业职称评审对象主要是指从事工程试验检测相关专业技术的人员。根据申报对象所从事工作的需要，其高级工程师（副高）职称的水平能力的基本要求应达到：</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本专业国内外发展现状、趋势；</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国内外测试技术、检测仪器发展的新理论、新方法和新经验，不断提高自身的专业素质水平；</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熟悉工程检测行业管理的法律法规、规章制度，工程技术标准、规范和规程；</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实验室管理体系知识和所从事试验检测专业方向的试验检测方法和结果判断标准，能合理地控制并科学地评定工程质量；</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计量法常识；国际单位制基本内容；误差理论、数理统计方面的知识，能独立进行数据处理工作；</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较复杂的试验检测工作方法，有较强的试验检测专业能力，能解决突发问题。</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了解工程安全风险评估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仪器设备使用管理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建筑工程试验检测基本规定；</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工程制品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防水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水泥与水泥混凝土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集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地基基础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混凝土、建筑砂浆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了解建筑节能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熟悉装饰装修材料中的有害物质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饰面砖相关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石材使用性能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五）结构及其他工程试验检测</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了解隧道常见质量问题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熟悉桥梁荷载试验及承载力评定；</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结构静载试验、结构动力试验基本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路基路面现场试验检测方法。</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w:t>
      </w:r>
    </w:p>
    <w:p>
      <w:pPr>
        <w:pStyle w:val="Normal"/>
        <w:spacing w:lineRule="exact" w:line="560"/>
        <w:ind w:firstLine="480"/>
        <w:rPr>
          <w:rFonts w:ascii="宋体;SimSun" w:hAnsi="宋体;SimSun" w:cs="宋体;SimSun"/>
          <w:sz w:val="24"/>
        </w:rPr>
      </w:pPr>
      <w:r>
        <w:rPr>
          <w:rFonts w:ascii="宋体;SimSun" w:hAnsi="宋体;SimSun" w:cs="宋体;SimSun"/>
          <w:sz w:val="24"/>
        </w:rPr>
        <w:t>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王婷</cp:lastModifiedBy>
  <cp:lastPrinted>2021-02-03T09:23:00Z</cp:lastPrinted>
  <dcterms:modified xsi:type="dcterms:W3CDTF">2023-06-19T06:54:00Z</dcterms:modified>
  <cp:revision>9</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80E3165BD4CF7AD727B218FD2BE3E</vt:lpwstr>
  </property>
  <property fmtid="{D5CDD505-2E9C-101B-9397-08002B2CF9AE}" pid="3" name="KSOProductBuildVer">
    <vt:lpwstr>2052-11.1.0.10495</vt:lpwstr>
  </property>
</Properties>
</file>