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工程造价》（中级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工程造价</w:t>
      </w:r>
      <w:r>
        <w:rPr>
          <w:sz w:val="24"/>
        </w:rPr>
        <w:t>专业职称评审对象主要是指从事工程造价及其相关工作的人员，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1</w:t>
      </w:r>
      <w:r>
        <w:rPr>
          <w:sz w:val="24"/>
        </w:rPr>
        <w:t>、熟悉我国</w:t>
      </w:r>
      <w:r>
        <w:rPr>
          <w:rFonts w:ascii="宋体;SimSun" w:hAnsi="宋体;SimSun" w:cs="宋体;SimSun"/>
          <w:sz w:val="24"/>
        </w:rPr>
        <w:t>工程造价计量与</w:t>
      </w:r>
      <w:r>
        <w:rPr>
          <w:sz w:val="24"/>
        </w:rPr>
        <w:t>计价的基本理论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sz w:val="24"/>
        </w:rPr>
        <w:t>、掌握</w:t>
      </w:r>
      <w:r>
        <w:rPr>
          <w:rFonts w:ascii="宋体;SimSun" w:hAnsi="宋体;SimSun" w:cs="宋体;SimSun"/>
          <w:sz w:val="24"/>
        </w:rPr>
        <w:t>工程造价</w:t>
      </w:r>
      <w:r>
        <w:rPr>
          <w:sz w:val="24"/>
        </w:rPr>
        <w:t>的相关基本知识</w:t>
      </w:r>
      <w:r>
        <w:rPr>
          <w:rFonts w:ascii="宋体;SimSun" w:hAnsi="宋体;SimSun" w:cs="宋体;SimSun"/>
          <w:sz w:val="24"/>
        </w:rPr>
        <w:t>：包括建筑制图与识图、建筑构造、建筑结构、招投标、项目管理、建筑施工技术与组织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掌握工程造价的编制方法并能编制相关工程造价文件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要学习和了解国内、外工程造价管理改革的新理论、新方法和新经验，不断提高自身的专业素质水平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（一）工程造价基本理论和编制方法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造价的构成与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造价的编制程序及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程建设定额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定额工程量计算规则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工程定额计价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工程量清单编制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清单工程量计算规则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工程量清单计价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招投标与合同管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招投标范围与方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招投标程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决策及技巧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合同法、招投标法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工程施工合同的订立与管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项目管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管理的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管理方式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技术经济规范的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部分项工程和单个建筑物施工方案的选择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筑施工技术问题的解决方法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招投标与合同管理实务》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危道军主编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建筑工程清单计价编制实务》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顾娟主编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科学出版社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混凝土结构工程施工规范      </w:t>
      </w:r>
      <w:r>
        <w:rPr>
          <w:rFonts w:cs="宋体;SimSun" w:ascii="宋体;SimSun" w:hAnsi="宋体;SimSun"/>
          <w:sz w:val="24"/>
        </w:rPr>
        <w:t>GB 50666-2011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设工程项目管理规范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GB/T 50326-2017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湖北省建设工程公共专业消耗量定额及全费用基价表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湖北省房屋建筑与装饰工程消耗量定额及全费用基价表（结构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屋面）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湖北省房屋建筑及装饰工程消耗量定额及全费用基价表（装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措施）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湖北省施工机具台班费用定额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湖北省建筑安装工程费用定额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《房屋建筑与装饰工程工程量清单计量规范》（</w:t>
      </w:r>
      <w:r>
        <w:rPr>
          <w:rFonts w:cs="宋体;SimSun" w:ascii="宋体;SimSun" w:hAnsi="宋体;SimSun"/>
          <w:sz w:val="24"/>
        </w:rPr>
        <w:t>GB50085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2085" w:leader="none"/>
        </w:tabs>
        <w:spacing w:lineRule="exact" w:line="5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7:00Z</dcterms:created>
  <dc:creator>微软中国</dc:creator>
  <dc:description/>
  <cp:keywords/>
  <dc:language>en-US</dc:language>
  <cp:lastModifiedBy>王婷</cp:lastModifiedBy>
  <dcterms:modified xsi:type="dcterms:W3CDTF">2023-06-19T06:53:00Z</dcterms:modified>
  <cp:revision>12</cp:revision>
  <dc:subject/>
  <dc:title>房地产专业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