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年《建筑结构》（副高）水平能力测试大纲</w:t>
      </w:r>
    </w:p>
    <w:p>
      <w:pPr>
        <w:pStyle w:val="Normal"/>
        <w:tabs>
          <w:tab w:val="clear" w:pos="420"/>
          <w:tab w:val="left" w:pos="2250" w:leader="none"/>
        </w:tabs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建筑结构》专业职称评审对象主要是指建筑结构设计人员。根据申报对象所从事工作的需要，其高级职称的水平能力基本要求应达到：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熟悉建筑结构的设计基本原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建筑结构设计的基本知识及基本方法，具有较强的分析结构问题和解决实际工程中结构问题的能力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熟悉土力学相关知识，掌握基础设计相关知识和方法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熟悉结构抗震相关知识和要求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熟悉建筑施工技术相关知识和要求。</w:t>
      </w:r>
    </w:p>
    <w:p>
      <w:pPr>
        <w:pStyle w:val="Normal"/>
        <w:tabs>
          <w:tab w:val="clear" w:pos="420"/>
          <w:tab w:val="left" w:pos="2250" w:leader="none"/>
        </w:tabs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一）建筑结构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 混凝土结构材料的物理力学性能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 结构的基本设计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 混凝土结构受弯构件载力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混凝土结构受压构件承载力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混凝土构件的变形及裂缝相关要求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6</w:t>
      </w:r>
      <w:r>
        <w:rPr>
          <w:rFonts w:ascii="宋体;SimSun" w:hAnsi="宋体;SimSun" w:cs="宋体;SimSun"/>
          <w:sz w:val="24"/>
          <w:szCs w:val="28"/>
        </w:rPr>
        <w:t>、预应力混凝土构件的概念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7</w:t>
      </w:r>
      <w:r>
        <w:rPr>
          <w:rFonts w:ascii="宋体;SimSun" w:hAnsi="宋体;SimSun" w:cs="宋体;SimSun"/>
          <w:sz w:val="24"/>
          <w:szCs w:val="28"/>
        </w:rPr>
        <w:t>、钢结构的连接及构件相关知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砌体结构相关知识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土力学与地基基础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浅基础基础设计的相关内容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桩基础的使用范围、设计原则、设计内容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 基坑支护的类型及适用条件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 地基处理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建筑抗震设计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地震的相关概念，抗震设防的相关要求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掌握建筑抗震概念设计的定义及基本要求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 框架结构抗震设计的一般规定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 抗震墙设计的原则及要求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砌体结构抗震设计的相关构造要求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建筑施工技术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 基坑开挖的相关内容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 土方的回填及压实的施工方法及影响因素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 浅基础施工的工要点、构造要求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 桩基础施工的相关内容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模板的种类、作用、基本要求、拆除顺序及注意事项等内容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钢筋的连接与搭接、钢筋下料长度、钢筋代换等内容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施工缝的留设及处理、混凝土的浇筑方法、质量缺陷的原因与处理方法。</w:t>
      </w:r>
    </w:p>
    <w:p>
      <w:pPr>
        <w:pStyle w:val="Normal"/>
        <w:tabs>
          <w:tab w:val="clear" w:pos="420"/>
          <w:tab w:val="left" w:pos="2250" w:leader="none"/>
        </w:tabs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主要参考教材、规范、标准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建筑结构》中国电力出版社，主编：徐亚丰，出版日期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  <w:r>
        <w:rPr>
          <w:rFonts w:cs="Tahoma" w:ascii="宋体;SimSun" w:hAnsi="宋体;SimSun"/>
          <w:color w:val="FF0000"/>
          <w:kern w:val="0"/>
          <w:szCs w:val="21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建筑施工技术》 （第二版）清华大学出版社，主编：魏翟霖、王春梅等，出版日期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《建筑法律法规》 清华大学出版社，主编：侯春平、苑莹焱等，出版日期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建筑结构设计相关规范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36:00Z</dcterms:created>
  <dc:creator>微软用户</dc:creator>
  <dc:description/>
  <cp:keywords/>
  <dc:language>en-US</dc:language>
  <cp:lastModifiedBy>lenov8</cp:lastModifiedBy>
  <dcterms:modified xsi:type="dcterms:W3CDTF">2022-06-06T02:36:00Z</dcterms:modified>
  <cp:revision>7</cp:revision>
  <dc:subject/>
  <dc:title>《建筑结构》（高级）水平能力测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