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《工程管理》（副高）水平能力测试大纲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工程管理》专业职称评审对象主要是指从事建设工程现场施工的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全面系统地懂得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筑工程技术的基本知识及基本方法，具有较强的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筑工程施工组织与项目管理的知识，具有较强的施工现场管理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造价基本知识与基本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和了解国、内外工程施工技术与管理管理改革的新理论、新方法和新经验，不断提高自身的专业素质水平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施工技术与工程材料知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常用建筑材料的种类和使用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建筑工程质量要求与控制措施。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熟悉建筑施工技术相关计算，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项目管理与法律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施工管理规划的编制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组织设计的原则与企业组织基本形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项目经理部组建、运作与管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施项目进度、质量、安全管理的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掌握建设工程合同类型与选用条件及施工索赔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熟悉建筑法、招投标法、合同法与施工合同示范文本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四）工程造价基本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概预算的基本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概预算的主要方法，能进行概预算编制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主要参考教材、</w:t>
      </w:r>
      <w:r>
        <w:rPr>
          <w:rFonts w:ascii="黑体;SimHei" w:hAnsi="黑体;SimHei" w:cs="黑体;SimHei" w:eastAsia="黑体;SimHei"/>
          <w:sz w:val="28"/>
          <w:szCs w:val="28"/>
        </w:rPr>
        <w:t>规范、标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《工程项目管理》（第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版）   危道军主编    武汉理工大学出版社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《建筑工程计量与计价》（第四版）  王</w:t>
      </w:r>
      <w:r>
        <w:rPr>
          <w:rFonts w:ascii="宋体;SimSun" w:hAnsi="宋体;SimSun" w:cs="宋体;SimSun"/>
          <w:sz w:val="24"/>
          <w:szCs w:val="28"/>
        </w:rPr>
        <w:t>武齐</w:t>
      </w:r>
      <w:r>
        <w:rPr>
          <w:rFonts w:ascii="宋体;SimSun" w:hAnsi="宋体;SimSun" w:cs="宋体;SimSun"/>
          <w:sz w:val="24"/>
          <w:szCs w:val="28"/>
        </w:rPr>
        <w:t>主编   中国建筑工业出版社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8"/>
    </w:rPr>
  </w:style>
  <w:style w:type="character" w:styleId="WW8Num1z1">
    <w:name w:val="WW8Num1z1"/>
    <w:qFormat/>
    <w:rPr>
      <w:rFonts w:eastAsia="宋体;SimSun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eastAsia="黑体;SimHei"/>
      <w:b/>
      <w:i w:val="false"/>
      <w:sz w:val="28"/>
      <w:lang w:val="en-US"/>
    </w:rPr>
  </w:style>
  <w:style w:type="character" w:styleId="WW8Num3z1">
    <w:name w:val="WW8Num3z1"/>
    <w:qFormat/>
    <w:rPr>
      <w:rFonts w:eastAsia="宋体;SimSun"/>
      <w:sz w:val="21"/>
    </w:rPr>
  </w:style>
  <w:style w:type="character" w:styleId="WW8Num3z3">
    <w:name w:val="WW8Num3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5:00Z</dcterms:created>
  <dc:creator>csz</dc:creator>
  <dc:description/>
  <cp:keywords/>
  <dc:language>en-US</dc:language>
  <cp:lastModifiedBy>lenov8</cp:lastModifiedBy>
  <cp:lastPrinted>2021-02-03T09:23:00Z</cp:lastPrinted>
  <dcterms:modified xsi:type="dcterms:W3CDTF">2022-06-06T03:05:00Z</dcterms:modified>
  <cp:revision>8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