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202</w:t>
      </w: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2</w:t>
      </w: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年《工程监理》（副高）水平能力测试复习大纲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rPr/>
      </w:pPr>
      <w:r>
        <w:rPr>
          <w:rFonts w:eastAsia="微软雅黑" w:cs="微软雅黑" w:ascii="微软雅黑" w:hAnsi="微软雅黑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高级工程师（副高）职称的水平能力的基本要求应达到：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本专业国内外发展现状、趋势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基本理论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工程监理工作内容的方法，具有分析解决建设工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监理工程实际问题的综合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掌握建设工程信息管理和组织协调的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建设工程招标的程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设工程合同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质量的统计分析和试验检测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质量控制和安全生产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投资控制的方法。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和网络计划技术；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宋体;SimSun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进度控制的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建设监理协会组织编写，中国建筑工业出版社，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王婷</cp:lastModifiedBy>
  <dcterms:modified xsi:type="dcterms:W3CDTF">2022-06-06T03:21:00Z</dcterms:modified>
  <cp:revision>8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5568E7D32427B9BD9C791759D58AA</vt:lpwstr>
  </property>
  <property fmtid="{D5CDD505-2E9C-101B-9397-08002B2CF9AE}" pid="3" name="KSOProductBuildVer">
    <vt:lpwstr>2052-11.1.0.10495</vt:lpwstr>
  </property>
</Properties>
</file>