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202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年《建筑电气》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中级）水平能力测试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电气》专业职称评审对象主要是指从事建筑电气工程设计或施工的人员。根据申报对象所从事工作的需要，中级职称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建筑供配电与照明的基本知识及基本方法，初步具有分析问题和解决实际工程问题的能力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常用主要电气工程现行规范和标准，具备利用规范和标准指导实际工作的基本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供配电与照明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供电系统的组成和对供配电的基本要求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负荷分级及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高压配电设计、低压配电设计、变压器台数及容量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掌握短路电流及其计算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熟悉导线截面及高低压电器的选择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 xml:space="preserve">熟悉继电保护及二次系统； 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掌握建筑物内照明及配电设计；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熟悉防雷与接地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常用主要电气工程现行规范和标准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《建筑供配电与照明》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 丁文华等  武汉理工大学出版社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低压配电设计规范》     （</w:t>
      </w:r>
      <w:r>
        <w:rPr>
          <w:rFonts w:cs="宋体;SimSun" w:ascii="宋体;SimSun" w:hAnsi="宋体;SimSun"/>
          <w:sz w:val="24"/>
        </w:rPr>
        <w:t>GB50054-201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照明设计标准》     （</w:t>
      </w:r>
      <w:r>
        <w:rPr>
          <w:rFonts w:cs="宋体;SimSun" w:ascii="宋体;SimSun" w:hAnsi="宋体;SimSun"/>
          <w:sz w:val="24"/>
        </w:rPr>
        <w:t>GB5003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《供配电系统设计规范》   （</w:t>
      </w:r>
      <w:r>
        <w:rPr>
          <w:rFonts w:cs="宋体;SimSun" w:ascii="宋体;SimSun" w:hAnsi="宋体;SimSun"/>
          <w:sz w:val="24"/>
        </w:rPr>
        <w:t>GB50052-200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缩进正文"/>
    <w:basedOn w:val="Normal"/>
    <w:qFormat/>
    <w:pPr>
      <w:spacing w:lineRule="auto" w:line="300"/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56:00Z</dcterms:created>
  <dc:creator>微软中国</dc:creator>
  <dc:description/>
  <cp:keywords/>
  <dc:language>en-US</dc:language>
  <cp:lastModifiedBy>lenov8</cp:lastModifiedBy>
  <dcterms:modified xsi:type="dcterms:W3CDTF">2022-06-06T02:39:00Z</dcterms:modified>
  <cp:revision>4</cp:revision>
  <dc:subject/>
  <dc:title>说 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