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/>
      </w:pPr>
      <w:r>
        <w:rPr>
          <w:rFonts w:eastAsia="黑体;SimHei" w:ascii="黑体;SimHei" w:hAnsi="黑体;SimHei"/>
          <w:bCs/>
          <w:color w:val="000000"/>
          <w:kern w:val="0"/>
          <w:sz w:val="32"/>
          <w:szCs w:val="32"/>
        </w:rPr>
        <w:t>202</w:t>
      </w:r>
      <w:r>
        <w:rPr>
          <w:rFonts w:eastAsia="黑体;SimHei" w:ascii="黑体;SimHei" w:hAnsi="黑体;SimHei"/>
          <w:bCs/>
          <w:color w:val="000000"/>
          <w:kern w:val="0"/>
          <w:sz w:val="32"/>
          <w:szCs w:val="32"/>
        </w:rPr>
        <w:t>2</w:t>
      </w:r>
      <w:r>
        <w:rPr>
          <w:rFonts w:ascii="黑体;SimHei" w:hAnsi="黑体;SimHei" w:eastAsia="黑体;SimHei"/>
          <w:bCs/>
          <w:color w:val="000000"/>
          <w:kern w:val="0"/>
          <w:sz w:val="32"/>
          <w:szCs w:val="32"/>
        </w:rPr>
        <w:t>年《建筑施工》（中级）水平能力测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37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基本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《建筑施工》专业职称评审对象主要是指从事建设工程现场施工的人员。根据申报对象所从事工作的需要，其中级职称的水平能力的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了解建筑工程施工的相关法律法规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掌握建筑工程技术的基本知识及基本方法，具有分析问题和解决实际工程问题的能力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熟悉建筑工程施工组织、现场质量与安全控制的基本知识，具有施工现场组织管理能力；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color w:val="000000"/>
          <w:kern w:val="0"/>
          <w:sz w:val="24"/>
          <w:szCs w:val="20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0"/>
        </w:rPr>
        <w:t>（一）</w:t>
      </w:r>
      <w:r>
        <w:rPr>
          <w:rFonts w:ascii="宋体;SimSun" w:hAnsi="宋体;SimSun" w:cs="宋体;SimSun"/>
          <w:sz w:val="24"/>
          <w:szCs w:val="28"/>
        </w:rPr>
        <w:t>施工技术与工程材料知识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熟悉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常用建筑材料的种类和使用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掌握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建筑施工主要程序和基本方法，尤其基础工程施工方法和钢筋混凝土工程施工方法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建筑工程质量要求与控制措施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悉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建筑施工技术相关计算，尤其土方工程和混凝土工程的计算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  <w:szCs w:val="28"/>
        </w:rPr>
        <w:t>（二）施工组织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熟悉流水施工基本原理与横道图进度计划编制的基本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熟悉网络计划编制的基本原理与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双代号网络计划时间参数计算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熟悉单位工程施工组织设计的编制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（三）质量与安全管理及相关法律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了解建筑工程质量与安全管理的基本知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掌握建筑工程施工质量验收的程序、组织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建筑工程质量事故的处理程序和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掌握建筑工程施工安全管理的要求和措施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掌握施工现场安全管理措施；</w:t>
      </w:r>
    </w:p>
    <w:p>
      <w:pPr>
        <w:pStyle w:val="Normal"/>
        <w:spacing w:lineRule="exact" w:line="560"/>
        <w:rPr>
          <w:rFonts w:ascii="宋体;SimSun" w:hAnsi="宋体;SimSun" w:cs="宋体;SimSun"/>
          <w:color w:val="000000"/>
          <w:kern w:val="0"/>
          <w:sz w:val="28"/>
          <w:szCs w:val="20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28"/>
          <w:szCs w:val="20"/>
        </w:rPr>
        <w:t xml:space="preserve"> 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0"/>
        </w:rPr>
        <w:t>三、主要参考教材、规范、标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、《建筑施工技术》（第二版）   危道军主编   科学出版社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、《建筑施工组织》（第四版）   危道军主编   中国建筑工业出版社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、《建筑工程质量与安全管理》   程红艳 主编   人民交通出版社</w:t>
      </w:r>
    </w:p>
    <w:sectPr>
      <w:type w:val="nextPage"/>
      <w:pgSz w:w="11906" w:h="16838"/>
      <w:pgMar w:left="141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3:15:00Z</dcterms:created>
  <dc:creator>csz</dc:creator>
  <dc:description/>
  <cp:keywords/>
  <dc:language>en-US</dc:language>
  <cp:lastModifiedBy>lenov8</cp:lastModifiedBy>
  <cp:lastPrinted>2004-02-10T01:10:00Z</cp:lastPrinted>
  <dcterms:modified xsi:type="dcterms:W3CDTF">2022-06-06T02:31:00Z</dcterms:modified>
  <cp:revision>5</cp:revision>
  <dc:subject/>
  <dc:title>水平能力测试样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