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建筑设计》（副高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《建筑设计》专业职称评审对象主要是指从事建筑设计专业技术工作的人员。根据申报对象所从事工作的需要，其高级职称的水平能力的基本要求应达到：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掌握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掌握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了解中国古代建筑发展的历史，掌握宫庙建筑的设计手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了解外国近现代建筑发展的历史，掌握现代建筑运动代表人物及其理论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掌握建筑工程设计标准及相关法规，特别是实际工作中接触较多的，如</w:t>
      </w:r>
      <w:r>
        <w:rPr>
          <w:rFonts w:ascii="宋体;SimSun" w:hAnsi="宋体;SimSun" w:cs="宋体;SimSun"/>
          <w:sz w:val="24"/>
          <w:szCs w:val="24"/>
        </w:rPr>
        <w:t>《建筑设计防火规范》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《民用建筑设计</w:t>
      </w:r>
      <w:r>
        <w:rPr>
          <w:rFonts w:ascii="宋体;SimSun" w:hAnsi="宋体;SimSun" w:cs="宋体;SimSun"/>
          <w:sz w:val="24"/>
          <w:szCs w:val="24"/>
        </w:rPr>
        <w:t>通则</w:t>
      </w:r>
      <w:r>
        <w:rPr>
          <w:rFonts w:ascii="宋体;SimSun" w:hAnsi="宋体;SimSun" w:cs="宋体;SimSun"/>
          <w:sz w:val="24"/>
          <w:szCs w:val="24"/>
        </w:rPr>
        <w:t>》</w:t>
      </w:r>
      <w:r>
        <w:rPr>
          <w:rFonts w:ascii="宋体;SimSun" w:hAnsi="宋体;SimSun" w:cs="宋体;SimSun"/>
          <w:sz w:val="24"/>
          <w:szCs w:val="24"/>
        </w:rPr>
        <w:t>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了解城市规划一般知识，重点掌握与建筑设计关系密切的知识点。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二）中外建筑史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</w:rPr>
        <w:t>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建筑工程设计标准及相关法规，特别是实际工作中接触较多的，如《建筑设计防火规范》、《民用建筑设计通则》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《一级注册建筑师考试教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一分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设计前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场地与建筑设计（知识）》；曹纬浚主编；中国建工出版社；第十二版</w:t>
      </w:r>
    </w:p>
    <w:p>
      <w:pPr>
        <w:pStyle w:val="Normal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《现行建筑设计规范大全》；中国建工出版社；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59:00Z</dcterms:created>
  <dc:creator>qw</dc:creator>
  <dc:description/>
  <cp:keywords/>
  <dc:language>en-US</dc:language>
  <cp:lastModifiedBy>lenov8</cp:lastModifiedBy>
  <dcterms:modified xsi:type="dcterms:W3CDTF">2022-06-06T02:29:00Z</dcterms:modified>
  <cp:revision>4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